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*From jelle &lt;jelle@cistron.nl&gt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. Harrison wrot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Maybe you wouldnt mind explaining what the hell a compresso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actually does? :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 compresser is basically a controllable amplifier. What it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does is "shrink" the volume of the sound when it get louder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thus compressing the sound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magine this sound (fixed width font pls)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 xml:space="preserve">|     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  .  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 .    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.       ` .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dB +----------------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hort peak, low volume decay. tipical "drum" sound (snare etc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 compressor makes it into this (more or less)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 xml:space="preserve">|     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    __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 .`   `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</w:t>
      </w:r>
      <w:r>
        <w:rPr>
          <w:rFonts w:eastAsia="Times New Roman" w:cs="Times New Roman"/>
          <w:lang w:val="nl-NL"/>
        </w:rPr>
        <w:t>| .       ` .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0dB +----------------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result is that you can crank up 0the volume and make the softe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ounds better to hear (decreasing the sounds dynamics)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at's basically it. hope you got it a little bit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lso, i think i am reinventing the weel, so check out some music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FAQs.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e you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jelle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--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</w:t>
      </w:r>
      <w:r>
        <w:rPr>
          <w:rFonts w:eastAsia="Times New Roman" w:cs="Times New Roman"/>
          <w:lang w:val="nl-NL"/>
        </w:rPr>
        <w:t xml:space="preserve">jelle  herold 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</w:t>
      </w:r>
      <w:r>
        <w:rPr>
          <w:rFonts w:eastAsia="Times New Roman" w:cs="Times New Roman"/>
          <w:lang w:val="nl-NL"/>
        </w:rPr>
        <w:t>design_my_AS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</w:t>
      </w:r>
      <w:r>
        <w:rPr>
          <w:rFonts w:eastAsia="Times New Roman" w:cs="Times New Roman"/>
          <w:lang w:val="nl-NL"/>
        </w:rPr>
        <w:t>video + audi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*From "doug L." &lt;dugster@primenet.com&gt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"S. Harrison" wrote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Maybe you wouldnt mind explaining what the hell a compressor actuall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does? :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trey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___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The Nord Modular Mailing List is a free service of WIZOO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&gt; http://www.wizoo.co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ee Mr. Marko's post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hat the hell is a compressor?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t basically creates a closer ratio between audio peaks an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valleys. The peaks -the loud parts are adjusted by a compressor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making them less loud.  So if your original loud part is -3 db and you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quieter parts are -20 db, the compressor can lower the level of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loud parts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o the -3 db peaks, might become, say, -10 db, with compression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o now you would have peaks at -10 and quiet parts still at -20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ithout compression, you could have raised the peak level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 only 3 db before clipping/distortion occurs. The result would b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eaks at around 0 db, and those quieter parts would raise to -17 db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(up from -20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fter compressing, you could raise the overall level, (with peaks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near 0 db)  by 10 db.     the -10 would become close to 0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ND THE QUIETER PARTS WOULD ALSO BECOME 10 db louder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ithout compression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Peaks:  -3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Valleys: -20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an be raised to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Peaks:  0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Valleys: -17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WITH compression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Peaks:  -10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Valleys: -20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can now be raised to: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Peaks:  0 db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 xml:space="preserve">        </w:t>
      </w:r>
      <w:r>
        <w:rPr>
          <w:rFonts w:eastAsia="Times New Roman" w:cs="Times New Roman"/>
          <w:lang w:val="nl-NL"/>
        </w:rPr>
        <w:t>Valleys:  -10 db !!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Raising the levels of the quieter parts is ofte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 goal in recording. The very beginning of 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nstrument's sound is often much louder than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it's following section. Like when an electric guitar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string is picked. (ie a clean Telecaster twang)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A compressor would lower the volume of the loud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picked part, and then you would be able to raise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the entire volume of the guitar, for a more uniform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  <w:t>volume level.   -do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